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3</w:t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>DANH MỤC MÃ NHÀ TÀI TRỢ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(Hạch toán vào phân đoạn mã Địa bàn hành chính)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79"/>
        <w:gridCol w:w="4725"/>
        <w:gridCol w:w="2105"/>
        <w:gridCol w:w="922"/>
      </w:tblGrid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ã số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chủ nợ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ốc gi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1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ri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2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KB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2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I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20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Bank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20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ksbank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3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tis (ODA)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3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Bank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30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t. of Belgium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30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C Bank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30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B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4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 Eximbank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. P.R. OF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4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 Gov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5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.of Denmark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MAR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5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6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P-FINLAND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6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 Finland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60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sbanken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7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F.D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7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70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ACE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70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, Gov't of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8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es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, FED.REP. OF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8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fw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80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tbank Berlin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09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mbank Hungary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GARY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0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m of India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0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1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 Government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2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i Govt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giancassa (ODA)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Y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. of Italia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0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E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0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Depositie e Prestiti S.P.A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CA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5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XIMBANK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A, REP. OF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6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FAED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WAIT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7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B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HERLANDS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8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fW - NORAD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9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. OF POLAND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0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ment of Russi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 FEDERATION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di Fund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DI ARABI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O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FE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5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 Gov't of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6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GD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KINGDOM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7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ID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STATES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8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B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ORGANIZATION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8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D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80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80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AD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80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F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80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B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80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D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9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EMBOURG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0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SB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STATES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1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IBANK NEW YORK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2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e Bank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20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3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i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 NAM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4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P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5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u Dhabi Fund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E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6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ính phủ các nước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ùng để GTGC viện trợ không hoàn lại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7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c tổ chức quốc tế (UNDP, UNFPA, UNICEF..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38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c tổ chức phi Chính phủ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990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c nhà tài trợ khác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43:00Z</dcterms:created>
  <dc:creator>Windows User</dc:creator>
  <dc:description/>
  <cp:keywords/>
  <dc:language>en-US</dc:language>
  <cp:lastModifiedBy>Windows User</cp:lastModifiedBy>
  <cp:lastPrinted>2017-08-23T08:43:00Z</cp:lastPrinted>
  <dcterms:modified xsi:type="dcterms:W3CDTF">2017-08-23T01:43:00Z</dcterms:modified>
  <cp:revision>3</cp:revision>
  <dc:subject/>
  <dc:title/>
</cp:coreProperties>
</file>